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0579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9pt;width:476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0</wp:posOffset>
                </wp:positionV>
                <wp:extent cx="0" cy="89179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3pt" to="-18pt,7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9300</wp:posOffset>
                </wp:positionH>
                <wp:positionV relativeFrom="paragraph">
                  <wp:posOffset>800100</wp:posOffset>
                </wp:positionV>
                <wp:extent cx="0" cy="89179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3pt" to="459pt,7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566420" cy="582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57800</wp:posOffset>
            </wp:positionH>
            <wp:positionV relativeFrom="paragraph">
              <wp:posOffset>114300</wp:posOffset>
            </wp:positionV>
            <wp:extent cx="414655" cy="47117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8999" w:dyaOrig="31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.5pt;height:53.95pt" filled="f" o:ole="">
            <v:imagedata r:id="rId5" o:title=""/>
          </v:shape>
          <o:OLEObject Type="Embed" ProgID="" ShapeID="ole_rId4" DrawAspect="Content" ObjectID="_1598969251" r:id="rId4"/>
        </w:object>
      </w:r>
      <w:r>
        <w:rPr/>
        <w:br/>
        <w:t xml:space="preserve"> </w:t>
      </w:r>
    </w:p>
    <w:p>
      <w:pPr>
        <w:pStyle w:val="Normal"/>
        <w:ind w:left="-180" w:hanging="0"/>
        <w:rPr/>
      </w:pPr>
      <w:r>
        <w:rPr>
          <w:rFonts w:cs="Arial" w:ascii="Calibri" w:hAnsi="Calibri"/>
          <w:color w:val="808080"/>
        </w:rPr>
        <w:t>Zusatzinfo &gt;&gt; Fortpflanzung</w:t>
        <w:br/>
      </w:r>
    </w:p>
    <w:p>
      <w:pPr>
        <w:pStyle w:val="Normal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Laichvorgang bei Fischen</w:t>
      </w:r>
    </w:p>
    <w:p>
      <w:pPr>
        <w:pStyle w:val="Normal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drawing>
          <wp:inline distT="0" distB="0" distL="0" distR="0">
            <wp:extent cx="4966970" cy="35642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970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Bei Süßwasserfischen erfolgt die Besamung der Eier in der Regel außerhalb des Körpers. 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Der männliche Fisch heißt Milchner; der weibliche Fisch heißt Rogner.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 xml:space="preserve">Die Eier bezeichnet man als Fischlaich, Laich oder Rogen. 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Die Zeit der Eiabgabe bezeichnet man als Laichzeit.</w:t>
      </w:r>
    </w:p>
    <w:p>
      <w:pPr>
        <w:pStyle w:val="Normal"/>
        <w:autoSpaceDE w:val="false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Laichzeit</w:t>
      </w:r>
    </w:p>
    <w:p>
      <w:pPr>
        <w:pStyle w:val="Normal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nsere einheimischen Fische laichen nach der Geschlechtsreife einmal jährlich je nach Art zu verschiedenen Jahreszeiten. Man unterscheidet in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Frühjahrslaicher:</w:t>
        <w:tab/>
        <w:tab/>
        <w:t>Sommerlaicher:</w:t>
        <w:tab/>
        <w:tab/>
        <w:t>Herbst-/Winterlaicher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Äsche</w:t>
        <w:tab/>
        <w:tab/>
        <w:tab/>
        <w:tab/>
        <w:t>Barbe</w:t>
        <w:tab/>
        <w:tab/>
        <w:tab/>
        <w:tab/>
        <w:t>Bachforelle</w:t>
        <w:tab/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Hecht</w:t>
        <w:tab/>
        <w:tab/>
        <w:tab/>
        <w:tab/>
        <w:t xml:space="preserve">Brachse </w:t>
        <w:tab/>
        <w:tab/>
        <w:tab/>
        <w:t>Lachs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Huchen </w:t>
        <w:tab/>
        <w:tab/>
        <w:tab/>
        <w:t>Karpfen …</w:t>
        <w:tab/>
        <w:tab/>
        <w:tab/>
        <w:t>Rutte…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Mühlkoppe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Nase</w:t>
      </w:r>
    </w:p>
    <w:p>
      <w:pPr>
        <w:pStyle w:val="Normal"/>
        <w:rPr>
          <w:rFonts w:ascii="Calibri" w:hAnsi="Calibri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487680</wp:posOffset>
                </wp:positionV>
                <wp:extent cx="6057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8.4pt" to="458.95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</w:rPr>
        <w:t>Zander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05790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9pt;width:476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0</wp:posOffset>
                </wp:positionV>
                <wp:extent cx="0" cy="8801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3pt" to="-18pt,7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9300</wp:posOffset>
                </wp:positionH>
                <wp:positionV relativeFrom="paragraph">
                  <wp:posOffset>800100</wp:posOffset>
                </wp:positionV>
                <wp:extent cx="0" cy="8801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3pt" to="459pt,7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566420" cy="58293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57800</wp:posOffset>
            </wp:positionH>
            <wp:positionV relativeFrom="paragraph">
              <wp:posOffset>114300</wp:posOffset>
            </wp:positionV>
            <wp:extent cx="414655" cy="47117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8999" w:dyaOrig="31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3.5pt;height:53.95pt" filled="f" o:ole="">
            <v:imagedata r:id="rId10" o:title=""/>
          </v:shape>
          <o:OLEObject Type="Embed" ProgID="" ShapeID="ole_rId9" DrawAspect="Content" ObjectID="_1007696060" r:id="rId9"/>
        </w:object>
      </w:r>
      <w:r>
        <w:rPr/>
        <w:br/>
        <w:t xml:space="preserve"> </w:t>
      </w:r>
    </w:p>
    <w:p>
      <w:pPr>
        <w:pStyle w:val="Normal"/>
        <w:ind w:left="-180" w:hanging="0"/>
        <w:rPr>
          <w:rFonts w:ascii="Calibri" w:hAnsi="Calibri" w:cs="Arial"/>
          <w:color w:val="808080"/>
        </w:rPr>
      </w:pPr>
      <w:r>
        <w:rPr>
          <w:rFonts w:cs="Arial" w:ascii="Calibri" w:hAnsi="Calibri"/>
          <w:color w:val="808080"/>
        </w:rPr>
        <w:t>Zusatzinfo &gt;&gt; Fortpflanzung</w:t>
        <w:br/>
      </w:r>
    </w:p>
    <w:p>
      <w:pPr>
        <w:pStyle w:val="Normal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Laichplatz und Laichablage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ab/>
        <w:tab/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Laichplatz und Laichablage sind artspezifisch.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Je nach Laichplatz unterscheidet ma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</w:rPr>
        <w:t>Kies- oder Strömungslaicher</w:t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z.B. Forelle, Äsche, Huchen</w:t>
        <w:br/>
        <w:t>Diese Fische benötigen einen kiesigen Gewässergrund zur Eiablage. Hier schlagen die Elterntiere Laichgruben und bedecken die Eier nach der Besamung mit Kies. Die Eier entwickeln sich geschützt im Kieslückensystem.</w:t>
        <w:br/>
        <w:t>Einige Kieslaicher bevorzugen eine starke Strömung und werden daher auch als Strömungslaicher bezeichnet z.B. Nase, Barbe, Strömer.</w:t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Kraut- oder Haftlaicher</w:t>
        <w:br/>
        <w:t>z.B. Karpfen, Schleie, Hecht</w:t>
      </w:r>
    </w:p>
    <w:p>
      <w:pPr>
        <w:pStyle w:val="Normal"/>
        <w:autoSpaceDE w:val="false"/>
        <w:ind w:left="708" w:hanging="0"/>
        <w:rPr/>
      </w:pPr>
      <w:r>
        <w:rPr>
          <w:rFonts w:cs="Calibri" w:ascii="Calibri" w:hAnsi="Calibri"/>
        </w:rPr>
        <w:t xml:space="preserve">Die Eiablage erfolgt an Wasserpflanzen, Wuzeln und Steinen. Die Eier sind klebrig. </w:t>
        <w:br/>
        <w:t xml:space="preserve">Es gibt zwei Besonderheiten: </w:t>
        <w:br/>
        <w:t>-     Der Zander klebt seine Eier an feines Wurzelwerk, baut ein sog. Zandernest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Der Flussbarsch hängt seine Eier in langen Gallertschnüren an Unterwasserpflanzen.</w:t>
      </w:r>
    </w:p>
    <w:p>
      <w:pPr>
        <w:pStyle w:val="Normal"/>
        <w:autoSpaceDE w:val="false"/>
        <w:ind w:left="106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Freiwasserlaicher</w:t>
      </w:r>
    </w:p>
    <w:p>
      <w:pPr>
        <w:pStyle w:val="Normal"/>
        <w:autoSpaceDE w:val="false"/>
        <w:ind w:left="360" w:firstLine="348"/>
        <w:rPr>
          <w:rFonts w:ascii="Calibri" w:hAnsi="Calibri" w:cs="Calibri"/>
        </w:rPr>
      </w:pPr>
      <w:r>
        <w:rPr>
          <w:rFonts w:cs="Calibri" w:ascii="Calibri" w:hAnsi="Calibri"/>
        </w:rPr>
        <w:t>z.B. Renken</w:t>
      </w:r>
    </w:p>
    <w:p>
      <w:pPr>
        <w:pStyle w:val="Normal"/>
        <w:autoSpaceDE w:val="false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Die Eier werden ins freie Wasser der oberen Schicht abgegeben und sinken nach der Befruchtung langsam auf den Grund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Brutpflege</w:t>
      </w:r>
    </w:p>
    <w:p>
      <w:pPr>
        <w:pStyle w:val="Normal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Die meisten Arten überlassen die befruchteten Eier ihrem Schicksal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Eine Vorstufe der Brutpflege betreiben z.B. die Forellen. Sie  schützen ihre Eier, indem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ie diese in Laichgruben ablegen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Einige Arten betreiben echte Brutpflege: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Der männliche Stichling baut ein Nest aus Pflanzenteilen und bewacht Eier und Brut.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Der Bitterling legt die Eier in mittels einer Legeröhre in eine Teich- oder Malermuschel ab. Das Männchen bewacht die Brut.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Die Mühlkoppe klebt ihre Eier an Steine und das Männchen bewacht die Brut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79438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2.55pt" to="458.95pt,6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99CC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rFonts w:ascii="Arial" w:hAnsi="Arial" w:cs="Arial"/>
    </w:rPr>
  </w:style>
  <w:style w:type="paragraph" w:styleId="TextkrperEinzug2">
    <w:name w:val="Textkörper-Einzug 2"/>
    <w:basedOn w:val="Normal"/>
    <w:qFormat/>
    <w:pPr>
      <w:ind w:left="-180" w:hanging="0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200" w:right="4000" w:hanging="0"/>
    </w:pPr>
    <w:rPr>
      <w:rFonts w:ascii="Arial" w:hAnsi="Arial" w:cs="Arial"/>
    </w:rPr>
  </w:style>
  <w:style w:type="paragraph" w:styleId="Textkrper2">
    <w:name w:val="Textkörper 2"/>
    <w:basedOn w:val="Normal"/>
    <w:qFormat/>
    <w:pPr>
      <w:ind w:right="70" w:hanging="0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-180" w:hanging="0"/>
    </w:pPr>
    <w:rPr>
      <w:rFonts w:ascii="Arial" w:hAnsi="Arial" w:cs="Arial"/>
      <w:sz w:val="20"/>
    </w:rPr>
  </w:style>
  <w:style w:type="paragraph" w:styleId="Textkrper3">
    <w:name w:val="Textkörper 3"/>
    <w:basedOn w:val="Normal"/>
    <w:qFormat/>
    <w:pPr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0:11:00Z</dcterms:created>
  <dc:creator>Steffi Schuetze</dc:creator>
  <dc:description/>
  <cp:keywords/>
  <dc:language>en-US</dc:language>
  <cp:lastModifiedBy>Steffi Schuetze</cp:lastModifiedBy>
  <cp:lastPrinted>2013-02-20T09:39:00Z</cp:lastPrinted>
  <dcterms:modified xsi:type="dcterms:W3CDTF">2018-10-11T07:26:00Z</dcterms:modified>
  <cp:revision>127</cp:revision>
  <dc:subject/>
  <dc:title>WALD, WILD UND WASSER</dc:title>
</cp:coreProperties>
</file>