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282706886" r:id="rId4"/>
        </w:object>
      </w:r>
      <w:r>
        <w:rPr/>
        <w:br/>
        <w:t xml:space="preserve"> </w:t>
      </w:r>
    </w:p>
    <w:p>
      <w:pPr>
        <w:pStyle w:val="Normal"/>
        <w:ind w:left="-180" w:hanging="0"/>
        <w:rPr/>
      </w:pPr>
      <w:r>
        <w:rPr>
          <w:rFonts w:cs="Arial" w:ascii="Calibri" w:hAnsi="Calibri"/>
          <w:color w:val="808080"/>
        </w:rPr>
        <w:t>Arbeitsblatt 1 &gt;&gt; Laichverhalten &gt;&gt; Lösung</w:t>
        <w:br/>
      </w:r>
    </w:p>
    <w:p>
      <w:pPr>
        <w:pStyle w:val="Normal"/>
        <w:rPr>
          <w:rFonts w:ascii="Calibri" w:hAnsi="Calibri" w:cs="Calibri"/>
          <w:b/>
          <w:b/>
          <w:color w:val="808080"/>
          <w:sz w:val="26"/>
          <w:szCs w:val="26"/>
        </w:rPr>
      </w:pPr>
      <w:r>
        <w:rPr>
          <w:rFonts w:cs="Calibri" w:ascii="Calibri" w:hAnsi="Calibri"/>
          <w:b/>
          <w:color w:val="808080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r Laichvorgang bei Fischen</w:t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color w:val="1F497D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125730</wp:posOffset>
                </wp:positionV>
                <wp:extent cx="2161540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Laichze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0.75pt;mso-wrap-distance-left:9.05pt;mso-wrap-distance-right:9.05pt;mso-wrap-distance-top:0pt;mso-wrap-distance-bottom:0pt;margin-top:9.9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Laichze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ie Zeit der Fortpflanzung / der Eiabgabe nennt man </w:t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179705</wp:posOffset>
                </wp:positionV>
                <wp:extent cx="1037590" cy="390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Rog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14.1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Ro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Der weibliche Fisch, in Fischerprache  </w:t>
        <w:tab/>
        <w:tab/>
        <w:tab/>
        <w:t xml:space="preserve"> 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9725</wp:posOffset>
                </wp:positionH>
                <wp:positionV relativeFrom="paragraph">
                  <wp:posOffset>52070</wp:posOffset>
                </wp:positionV>
                <wp:extent cx="1037590" cy="390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Ro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4.1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legt die Fischeier oder                                 ab. Diese werden sofort vom männlichen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9300</wp:posOffset>
                </wp:positionH>
                <wp:positionV relativeFrom="paragraph">
                  <wp:posOffset>104140</wp:posOffset>
                </wp:positionV>
                <wp:extent cx="1037590" cy="390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Milch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8.2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Milch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Fisch, die Fischer nennen ihn </w:t>
        <w:tab/>
        <w:tab/>
        <w:t xml:space="preserve">             durch die Abgabe der Spermien oder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99060</wp:posOffset>
                </wp:positionV>
                <wp:extent cx="1037590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Mil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7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Mil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 xml:space="preserve">       außerhalb des Körpers besamt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ie Laichzeit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color w:val="1F497D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1975</wp:posOffset>
                </wp:positionH>
                <wp:positionV relativeFrom="paragraph">
                  <wp:posOffset>130175</wp:posOffset>
                </wp:positionV>
                <wp:extent cx="1037590" cy="390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ein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10.2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ein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Unsere heimischen Fische laichen, wenn sie geschlechtsreif sind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 Jahr ab. Je nach Art und Vermehrungsstrategie unterscheidet man: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152400</wp:posOffset>
                </wp:positionV>
                <wp:extent cx="1732915" cy="1771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Frühjahrslai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e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N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39.45pt;mso-wrap-distance-left:9.05pt;mso-wrap-distance-right:9.05pt;mso-wrap-distance-top:0pt;mso-wrap-distance-bottom:0pt;margin-top:1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Frühjahrslaich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ech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uch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Nas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1771015" cy="17710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Sommerlai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Bar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Brach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Karp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39.45pt;mso-wrap-distance-left:9.05pt;mso-wrap-distance-right:9.05pt;mso-wrap-distance-top:0pt;mso-wrap-distance-bottom:0pt;margin-top:12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Sommerlaich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Barb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Brachs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Karp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790700" cy="17710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erbst-/Winterlai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Bachfor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Lac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Ru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39.45pt;mso-wrap-distance-left:9.05pt;mso-wrap-distance-right:9.05pt;mso-wrap-distance-top:0pt;mso-wrap-distance-bottom:0pt;margin-top:12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erbst-/Winterlaich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Bachforel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Lach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Ru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amit die Fische nicht schon von einem Angler gefangen werden, bevor sie die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Gelegenheit hatten sich mindestens einmal in ihrem Leben fortpflanzen zu können,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00965</wp:posOffset>
                </wp:positionV>
                <wp:extent cx="2904490" cy="4089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Schonmaße    und    Schonzei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2.2pt;mso-wrap-distance-left:9.05pt;mso-wrap-distance-right:9.05pt;mso-wrap-distance-top:0pt;mso-wrap-distance-bottom:0pt;margin-top:7.9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Schonmaße    und    Schonz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haben die Fischer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28295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.85pt" to="458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6"/>
          <w:szCs w:val="26"/>
        </w:rPr>
        <w:t>für jede Fischart festgesetzt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5pt;height:53.95pt" filled="f" o:ole="">
            <v:imagedata r:id="rId9" o:title=""/>
          </v:shape>
          <o:OLEObject Type="Embed" ProgID="" ShapeID="ole_rId8" DrawAspect="Content" ObjectID="_402423358" r:id="rId8"/>
        </w:object>
      </w:r>
      <w:r>
        <w:rPr/>
        <w:br/>
        <w:t xml:space="preserve"> </w:t>
      </w:r>
    </w:p>
    <w:p>
      <w:pPr>
        <w:pStyle w:val="Normal"/>
        <w:ind w:left="-180" w:hanging="0"/>
        <w:rPr/>
      </w:pPr>
      <w:r>
        <w:rPr>
          <w:rFonts w:cs="Arial" w:ascii="Calibri" w:hAnsi="Calibri"/>
          <w:color w:val="808080"/>
        </w:rPr>
        <w:t>Arbeitsblatt 2 &gt;&gt; Laichverhalten &gt;&gt; Lösung</w:t>
        <w:br/>
      </w:r>
    </w:p>
    <w:p>
      <w:pPr>
        <w:pStyle w:val="Normal"/>
        <w:rPr>
          <w:rFonts w:ascii="Calibri" w:hAnsi="Calibri" w:cs="Calibri"/>
          <w:b/>
          <w:b/>
          <w:color w:val="808080"/>
          <w:sz w:val="26"/>
          <w:szCs w:val="26"/>
        </w:rPr>
      </w:pPr>
      <w:r>
        <w:rPr>
          <w:rFonts w:cs="Calibri" w:ascii="Calibri" w:hAnsi="Calibri"/>
          <w:b/>
          <w:color w:val="808080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r Laichplatz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er Laichplatz und die Ablage der Eier sind von der Fischart abhängig. </w:t>
        <w:br/>
        <w:t>Man  unterscheidet: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3525</wp:posOffset>
                </wp:positionH>
                <wp:positionV relativeFrom="paragraph">
                  <wp:posOffset>-3175</wp:posOffset>
                </wp:positionV>
                <wp:extent cx="2533015" cy="2197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19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Diese Arten schlagen mit dem Schwanz eine sog. Laichgrube; die Eier werden dort abgelegt und vom Männchen besamt; anschließend wird die Laichgrube mit Kies bedeckt; die Entwicklung der Eier erfolgt im Kieslückensystem des Bachbetts; durch die Strömung werden die Eier stets mit Sauerstoff versorg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73pt;mso-wrap-distance-left:9.05pt;mso-wrap-distance-right:9.05pt;mso-wrap-distance-top:0pt;mso-wrap-distance-bottom:0pt;margin-top:-0.2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25" w:leader="none"/>
                        </w:tabs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Diese Arten schlagen mit dem Schwanz eine sog. Laichgrube; die Eier werden dort abgelegt und vom Männchen besamt; anschließend wird die Laichgrube mit Kies bedeckt; die Entwicklung der Eier erfolgt im Kieslückensystem des Bachbetts; durch die Strömung werden die Eier stets mit Sauerstoff versorg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-3175</wp:posOffset>
                </wp:positionV>
                <wp:extent cx="1351915" cy="7518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Kieslai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-0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Kieslaich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-3175</wp:posOffset>
                </wp:positionV>
                <wp:extent cx="1351915" cy="7518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z.B. Forellen,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-0.25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z.B. Forellen,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uch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</wp:posOffset>
                </wp:positionH>
                <wp:positionV relativeFrom="paragraph">
                  <wp:posOffset>109220</wp:posOffset>
                </wp:positionV>
                <wp:extent cx="1351915" cy="7518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Krautlai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8.6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Krautlaich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09220</wp:posOffset>
                </wp:positionV>
                <wp:extent cx="1351915" cy="7518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z.B. Karpfen, Schleie, He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8.6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z.B. Karpfen, Schleie, Hech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0</wp:posOffset>
                </wp:positionH>
                <wp:positionV relativeFrom="paragraph">
                  <wp:posOffset>109220</wp:posOffset>
                </wp:positionV>
                <wp:extent cx="2533015" cy="7518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Diese Arten „kleben“ ihre Eier an Wasserpflanzen, Wurzeln und Stei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59.2pt;mso-wrap-distance-left:9.05pt;mso-wrap-distance-right:9.05pt;mso-wrap-distance-top:0pt;mso-wrap-distance-bottom:0pt;margin-top:8.6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25" w:leader="none"/>
                        </w:tabs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Diese Arten „kleben“ ihre Eier an Wasserpflanzen, Wurzeln und Steine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177800</wp:posOffset>
                </wp:positionV>
                <wp:extent cx="1351915" cy="7518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Freiwasser-lai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14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Freiwasser-laich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6395</wp:posOffset>
                </wp:positionH>
                <wp:positionV relativeFrom="paragraph">
                  <wp:posOffset>177800</wp:posOffset>
                </wp:positionV>
                <wp:extent cx="1351915" cy="7518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z.B. Ren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14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z.B. Renk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950</wp:posOffset>
                </wp:positionH>
                <wp:positionV relativeFrom="paragraph">
                  <wp:posOffset>177800</wp:posOffset>
                </wp:positionV>
                <wp:extent cx="2533015" cy="12376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Diese Arten geben ihre Eier ins freie Wasser ab; sie sinken durch die Einlagerung winziger Fett-tröpfchen erst langsam auf den Grund ab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97.45pt;mso-wrap-distance-left:9.05pt;mso-wrap-distance-right:9.05pt;mso-wrap-distance-top:0pt;mso-wrap-distance-bottom:0pt;margin-top:14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25" w:leader="none"/>
                        </w:tabs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Diese Arten geben ihre Eier ins freie Wasser ab; sie sinken durch die Einlagerung winziger Fett-tröpfchen erst langsam auf den Grund ab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8350</wp:posOffset>
                </wp:positionH>
                <wp:positionV relativeFrom="paragraph">
                  <wp:posOffset>137160</wp:posOffset>
                </wp:positionV>
                <wp:extent cx="1256665" cy="390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Laichräu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0.75pt;mso-wrap-distance-left:9.05pt;mso-wrap-distance-right:9.05pt;mso-wrap-distance-top:0pt;mso-wrap-distance-bottom:0pt;margin-top:10.8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Laichrä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inige Fischarten sogenannte  </w:t>
        <w:tab/>
        <w:tab/>
        <w:tab/>
        <w:t xml:space="preserve">      plündern die Gelege anderer Arten.   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uch dem Menschen schmecken die Fischeier einiger Arten z.B. von 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Forelle, Saibling, Stör etc. sehr gut.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147320</wp:posOffset>
                </wp:positionV>
                <wp:extent cx="1161415" cy="39052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Kav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30.75pt;mso-wrap-distance-left:9.05pt;mso-wrap-distance-right:9.05pt;mso-wrap-distance-top:0pt;mso-wrap-distance-bottom:0pt;margin-top:11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Kav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30225</wp:posOffset>
                </wp:positionV>
                <wp:extent cx="6057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1.75pt" to="458.9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6"/>
          <w:szCs w:val="26"/>
        </w:rPr>
        <w:t xml:space="preserve">Die Fischeier heißen dann </w:t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200" w:right="4000" w:hanging="0"/>
    </w:pPr>
    <w:rPr>
      <w:rFonts w:ascii="Arial" w:hAnsi="Arial" w:cs="Arial"/>
    </w:rPr>
  </w:style>
  <w:style w:type="paragraph" w:styleId="Textkrper2">
    <w:name w:val="Textkörper 2"/>
    <w:basedOn w:val="Normal"/>
    <w:qFormat/>
    <w:pPr>
      <w:ind w:right="70" w:hanging="0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-180" w:hanging="0"/>
    </w:pPr>
    <w:rPr>
      <w:rFonts w:ascii="Arial" w:hAnsi="Arial" w:cs="Arial"/>
      <w:sz w:val="20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11:00Z</dcterms:created>
  <dc:creator>Steffi Schuetze</dc:creator>
  <dc:description/>
  <cp:keywords/>
  <dc:language>en-US</dc:language>
  <cp:lastModifiedBy>Steffi Schuetze</cp:lastModifiedBy>
  <cp:lastPrinted>2013-02-19T14:54:00Z</cp:lastPrinted>
  <dcterms:modified xsi:type="dcterms:W3CDTF">2018-10-11T07:51:00Z</dcterms:modified>
  <cp:revision>141</cp:revision>
  <dc:subject/>
  <dc:title>WALD, WILD UND WASSER</dc:title>
</cp:coreProperties>
</file>