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94360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67.9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WALD, WILD UND WASSER</w:t>
      </w:r>
    </w:p>
    <w:p>
      <w:pPr>
        <w:pStyle w:val="Normal"/>
        <w:ind w:left="-180" w:hanging="0"/>
        <w:rPr/>
      </w:pPr>
      <w:r>
        <w:rPr>
          <w:rFonts w:cs="Arial" w:ascii="Arial" w:hAnsi="Arial"/>
        </w:rPr>
        <w:t>Kalenderblatt Mai 2019  &gt;&gt; Rät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</w:t>
                            </w:r>
                            <w:r>
                              <w:rPr>
                                <w:sz w:val="18"/>
                              </w:rPr>
                              <w:t>j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©</w:t>
                      </w:r>
                      <w:r>
                        <w:rPr>
                          <w:sz w:val="18"/>
                        </w:rPr>
                        <w:t>j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1806575" cy="1715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1737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135.05pt;mso-wrap-distance-left:9.05pt;mso-wrap-distance-right:9.05pt;mso-wrap-distance-top:0pt;mso-wrap-distance-bottom:0pt;margin-top:3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17373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72330</wp:posOffset>
                </wp:positionH>
                <wp:positionV relativeFrom="paragraph">
                  <wp:posOffset>45720</wp:posOffset>
                </wp:positionV>
                <wp:extent cx="471170" cy="4648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7495" cy="339725"/>
                                  <wp:effectExtent l="0" t="0" r="0" b="0"/>
                                  <wp:docPr id="7" name="Grafik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Grafik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6.6pt;mso-wrap-distance-left:9.05pt;mso-wrap-distance-right:9.05pt;mso-wrap-distance-top:0pt;mso-wrap-distance-bottom:0pt;margin-top:3.6pt;mso-position-vertical-relative:text;margin-left:3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7495" cy="339725"/>
                            <wp:effectExtent l="0" t="0" r="0" b="0"/>
                            <wp:docPr id="8" name="Grafik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Grafik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right="612" w:firstLine="4399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5943600" cy="2159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1pt" to="44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6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6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6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6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6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342900" cy="3086100"/>
                <wp:effectExtent l="19050" t="19050" r="1905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07.4pt;width:26.95pt;height:24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07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1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45</wp:posOffset>
                </wp:positionH>
                <wp:positionV relativeFrom="paragraph">
                  <wp:posOffset>1359535</wp:posOffset>
                </wp:positionV>
                <wp:extent cx="351790" cy="35179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61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3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männliche Ente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heller Haarfleck am Hinterteil der Rehe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wächst an zwei Seiten des Weihers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bei Gefahr liegt das Kitz so im Gras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die Geiß pflegt es, während das Junge säugt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ein neugeborenes Reh heißt so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ein männliches Reh trägt es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so heißt die Schwangerschaft bei R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72"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roße Gefahr für junge Reh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right="7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  <w:t>Aus diesen Buchstaben kannst du die Lösungswörter bilden. Im stark umrahmten Feld steht ein Wort aus der Geschichte.</w:t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432" w:hanging="0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  <w:t xml:space="preserve">a ä b c e e e e e e e e e e e f f g g g g g h h h i i i i i k k </w:t>
      </w:r>
    </w:p>
    <w:p>
      <w:pPr>
        <w:pStyle w:val="Normal"/>
        <w:ind w:left="709" w:right="432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l l l l l l m n o p p r r r s s s s t t t u w w w z z</w:t>
        <w:tab/>
      </w:r>
    </w:p>
    <w:p>
      <w:pPr>
        <w:pStyle w:val="Normal"/>
        <w:ind w:right="432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  <w:t>Viel Spaß beim Rätseln!</w:t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180" w:right="-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4686300" cy="0"/>
                <wp:effectExtent l="0" t="5080" r="0" b="5080"/>
                <wp:wrapNone/>
                <wp:docPr id="79" name="Gerade Verbindung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pt" to="350.95pt,-18pt" ID="Gerade Verbindung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72100</wp:posOffset>
                </wp:positionH>
                <wp:positionV relativeFrom="paragraph">
                  <wp:posOffset>-228600</wp:posOffset>
                </wp:positionV>
                <wp:extent cx="342900" cy="0"/>
                <wp:effectExtent l="0" t="5080" r="0" b="5080"/>
                <wp:wrapNone/>
                <wp:docPr id="80" name="Gerade Verbindung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8pt" to="449.95pt,-18pt" ID="Gerade Verbindung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0</wp:posOffset>
                </wp:positionH>
                <wp:positionV relativeFrom="paragraph">
                  <wp:posOffset>-228600</wp:posOffset>
                </wp:positionV>
                <wp:extent cx="0" cy="2857500"/>
                <wp:effectExtent l="5080" t="0" r="5080" b="0"/>
                <wp:wrapNone/>
                <wp:docPr id="81" name="Gerade Verbindung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18pt" to="450pt,206.95pt" ID="Gerade Verbindung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0" cy="9144000"/>
                <wp:effectExtent l="5080" t="0" r="5080" b="0"/>
                <wp:wrapNone/>
                <wp:docPr id="82" name="Gerade Verbindung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pt" to="-18pt,701.95pt" ID="Gerade Verbindung 8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ALD, WILD UND WASS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600200" cy="1486535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3550" cy="1733550"/>
                                  <wp:effectExtent l="0" t="0" r="0" b="0"/>
                                  <wp:docPr id="84" name="Grafik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Grafik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.05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3550" cy="1733550"/>
                            <wp:effectExtent l="0" t="0" r="0" b="0"/>
                            <wp:docPr id="85" name="Grafik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Grafik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10430</wp:posOffset>
                </wp:positionH>
                <wp:positionV relativeFrom="paragraph">
                  <wp:posOffset>-446405</wp:posOffset>
                </wp:positionV>
                <wp:extent cx="433070" cy="466725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294640"/>
                                  <wp:effectExtent l="0" t="0" r="0" b="0"/>
                                  <wp:docPr id="87" name="Grafik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Grafik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6.75pt;mso-wrap-distance-left:9.05pt;mso-wrap-distance-right:9.05pt;mso-wrap-distance-top:0pt;mso-wrap-distance-bottom:0pt;margin-top:-35.15pt;mso-position-vertical-relative:text;margin-left:3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8125" cy="294640"/>
                            <wp:effectExtent l="0" t="0" r="0" b="0"/>
                            <wp:docPr id="88" name="Grafik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Grafik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Reh  &gt;&gt; Kalenderblatt Mai 2019 &gt;&gt;Rätsel &gt; Lös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</w:t>
                            </w:r>
                            <w:r>
                              <w:rPr>
                                <w:sz w:val="18"/>
                              </w:rPr>
                              <w:t>j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©</w:t>
                      </w:r>
                      <w:r>
                        <w:rPr>
                          <w:sz w:val="18"/>
                        </w:rPr>
                        <w:t>j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right="612" w:firstLine="439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5943600" cy="21590"/>
                <wp:effectExtent l="635" t="5080" r="635" b="5080"/>
                <wp:wrapNone/>
                <wp:docPr id="90" name="Gerade Verbindung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1pt" to="449.95pt,7.75pt" ID="Gerade Verbindung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91" name="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" stroked="t" o:allowincell="f" style="position:absolute;margin-left:189pt;margin-top:107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92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stroked="t" o:allowincell="f" style="position:absolute;margin-left:189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93" name="Rechtec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8" stroked="t" o:allowincell="f" style="position:absolute;margin-left:189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94" name="Rechtec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9" stroked="t" o:allowincell="f" style="position:absolute;margin-left:189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95" name="Recht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0" stroked="t" o:allowincell="f" style="position:absolute;margin-left:189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96" name="Rechtec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1" stroked="t" o:allowincell="f" style="position:absolute;margin-left:189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97" name="Rechtec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2" stroked="t" o:allowincell="f" style="position:absolute;margin-left:189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98" name="Rechtec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3" stroked="t" o:allowincell="f" style="position:absolute;margin-left:189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99" name="Rechteck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4" stroked="t" o:allowincell="f" style="position:absolute;margin-left:189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00" name="Rechtec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5" stroked="t" o:allowincell="f" style="position:absolute;margin-left:162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01" name="Rechteck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5" stroked="t" o:allowincell="f" style="position:absolute;margin-left:135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02" name="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6" stroked="t" o:allowincell="f" style="position:absolute;margin-left:108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03" name="Rechtec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7" stroked="t" o:allowincell="f" style="position:absolute;margin-left:81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04" name="Rechteck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8" stroked="t" o:allowincell="f" style="position:absolute;margin-left:54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05" name="Rechteck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9" stroked="t" o:allowincell="f" style="position:absolute;margin-left:216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06" name="Rechteck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0" stroked="t" o:allowincell="f" style="position:absolute;margin-left:162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07" name="Rechteck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1" stroked="t" o:allowincell="f" style="position:absolute;margin-left:135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08" name="Rechtec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2" stroked="t" o:allowincell="f" style="position:absolute;margin-left:216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09" name="Rechtec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3" stroked="t" o:allowincell="f" style="position:absolute;margin-left:243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10" name="Rechtec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4" stroked="t" o:allowincell="f" style="position:absolute;margin-left:270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11" name="Rechtec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7" stroked="t" o:allowincell="f" style="position:absolute;margin-left:108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112" name="Rechteck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2" stroked="t" o:allowincell="f" style="position:absolute;margin-left:243pt;margin-top:107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13" name="Rechtec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8" stroked="t" o:allowincell="f" style="position:absolute;margin-left:243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14" name="Rechteck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9" stroked="t" o:allowincell="f" style="position:absolute;margin-left:270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15" name="Rechteck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6" stroked="t" o:allowincell="f" style="position:absolute;margin-left:162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116" name="Rechteck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1" stroked="t" o:allowincell="f" style="position:absolute;margin-left:216pt;margin-top:107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17" name="Rechteck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4" stroked="t" o:allowincell="f" style="position:absolute;margin-left:216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118" name="Rechtec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3" stroked="t" o:allowincell="f" style="position:absolute;margin-left:270pt;margin-top:107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119" name="Rechtec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0" stroked="t" o:allowincell="f" style="position:absolute;margin-left:162pt;margin-top:107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20" name="Rechteck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5" stroked="t" o:allowincell="f" style="position:absolute;margin-left:135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861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121" name="Rechteck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0" stroked="t" o:allowincell="f" style="position:absolute;margin-left:243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22" name="Rechteck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6" stroked="t" o:allowincell="f" style="position:absolute;margin-left:216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23" name="Rechteck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7" stroked="t" o:allowincell="f" style="position:absolute;margin-left:243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24" name="Rechteck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8" stroked="t" o:allowincell="f" style="position:absolute;margin-left:270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25" name="Rechteck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9" stroked="t" o:allowincell="f" style="position:absolute;margin-left:297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26" name="Rechtec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0" stroked="t" o:allowincell="f" style="position:absolute;margin-left:324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27" name="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1" stroked="t" o:allowincell="f" style="position:absolute;margin-left:351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006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28" name="Rechtec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2" stroked="t" o:allowincell="f" style="position:absolute;margin-left:378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29" name="Rechteck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3" stroked="t" o:allowincell="f" style="position:absolute;margin-left:405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864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30" name="Rechteck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4" stroked="t" o:allowincell="f" style="position:absolute;margin-left:432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31" name="Rechteck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7" stroked="t" o:allowincell="f" style="position:absolute;margin-left:162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61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32" name="Rechteck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6" stroked="t" o:allowincell="f" style="position:absolute;margin-left:243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33" name="Rechteck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5" stroked="t" o:allowincell="f" style="position:absolute;margin-left:216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34" name="Rechteck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1" stroked="t" o:allowincell="f" style="position:absolute;margin-left:162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135" name="Rechteck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9" stroked="t" o:allowincell="f" style="position:absolute;margin-left:216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136" name="Rechteck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8" stroked="t" o:allowincell="f" style="position:absolute;margin-left:162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37" name="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5" stroked="t" o:allowincell="f" style="position:absolute;margin-left:54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38" name="Rechteck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4" stroked="t" o:allowincell="f" style="position:absolute;margin-left:81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716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39" name="Rechteck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3" stroked="t" o:allowincell="f" style="position:absolute;margin-left:108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40" name="Rechteck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2" stroked="t" o:allowincell="f" style="position:absolute;margin-left:135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61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41" name="Rechteck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7" stroked="t" o:allowincell="f" style="position:absolute;margin-left:243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42" name="Rechteck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6" stroked="t" o:allowincell="f" style="position:absolute;margin-left:216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43" name="Rechteck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2" stroked="t" o:allowincell="f" style="position:absolute;margin-left:54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287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44" name="Rechteck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1" stroked="t" o:allowincell="f" style="position:absolute;margin-left:81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716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45" name="Rechteck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0" stroked="t" o:allowincell="f" style="position:absolute;margin-left:108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46" name="Rechteck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9" stroked="t" o:allowincell="f" style="position:absolute;margin-left:135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47" name="Rechteck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8" stroked="t" o:allowincell="f" style="position:absolute;margin-left:162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342900" cy="3086100"/>
                <wp:effectExtent l="19050" t="19050" r="19050" b="19050"/>
                <wp:wrapNone/>
                <wp:docPr id="148" name="Rechtec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3" stroked="t" o:allowincell="f" style="position:absolute;margin-left:189pt;margin-top:107.4pt;width:26.95pt;height:24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0" t="0" r="0" b="0"/>
                <wp:wrapNone/>
                <wp:docPr id="149" name="Rechteck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2" fillcolor="white" stroked="f" o:allowincell="f" style="position:absolute;margin-left:0pt;margin-top:107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50" name="Rechteck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1" stroked="t" o:allowincell="f" style="position:absolute;margin-left:0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51" name="Rechteck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0" stroked="t" o:allowincell="f" style="position:absolute;margin-left:0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52" name="Rechteck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9" stroked="t" o:allowincell="f" style="position:absolute;margin-left:0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53" name="Rechteck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8" stroked="t" o:allowincell="f" style="position:absolute;margin-left:0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154" name="Rechteck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7" stroked="t" o:allowincell="f" style="position:absolute;margin-left:0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55" name="Rechteck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6" stroked="t" o:allowincell="f" style="position:absolute;margin-left:0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56" name="Rechteck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5" stroked="t" o:allowincell="f" style="position:absolute;margin-left:0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57" name="Rechteck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4" stroked="t" o:allowincell="f" style="position:absolute;margin-left:0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445</wp:posOffset>
                </wp:positionH>
                <wp:positionV relativeFrom="paragraph">
                  <wp:posOffset>1359535</wp:posOffset>
                </wp:positionV>
                <wp:extent cx="351790" cy="351790"/>
                <wp:effectExtent l="0" t="0" r="0" b="0"/>
                <wp:wrapNone/>
                <wp:docPr id="1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612" w:hanging="0"/>
        <w:rPr>
          <w:rFonts w:ascii="Arial" w:hAnsi="Arial" w:cs="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830580</wp:posOffset>
                </wp:positionV>
                <wp:extent cx="342900" cy="342900"/>
                <wp:effectExtent l="5080" t="5080" r="5080" b="5080"/>
                <wp:wrapNone/>
                <wp:docPr id="159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stroked="t" o:allowincell="f" style="position:absolute;margin-left:135pt;margin-top:6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   R</w:t>
        <w:tab/>
        <w:t xml:space="preserve">   P      E     L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2</w:t>
        <w:tab/>
        <w:tab/>
        <w:tab/>
        <w:t xml:space="preserve">   S</w:t>
        <w:tab/>
        <w:t>P</w:t>
        <w:tab/>
        <w:t>I     E      G</w:t>
        <w:tab/>
        <w:t>E</w:t>
        <w:tab/>
        <w:t>L</w:t>
        <w:tab/>
        <w:tab/>
        <w:tab/>
      </w:r>
    </w:p>
    <w:p>
      <w:pPr>
        <w:pStyle w:val="Normal"/>
        <w:ind w:left="180" w:right="61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180" w:right="-28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</w:t>
        <w:tab/>
        <w:tab/>
        <w:tab/>
        <w:tab/>
        <w:t>S      C      H     I</w:t>
        <w:tab/>
        <w:t>L</w:t>
        <w:tab/>
        <w:t>F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4</w:t>
        <w:tab/>
        <w:tab/>
        <w:tab/>
        <w:tab/>
        <w:t>B      E      W</w:t>
        <w:tab/>
        <w:t xml:space="preserve">    E</w:t>
        <w:tab/>
        <w:t>G       U     N</w:t>
        <w:tab/>
        <w:t xml:space="preserve">    G     S      L      O     S</w:t>
      </w:r>
    </w:p>
    <w:p>
      <w:pPr>
        <w:pStyle w:val="Normal"/>
        <w:ind w:left="180" w:right="612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80" w:right="612" w:hanging="0"/>
        <w:rPr>
          <w:rFonts w:ascii="Arial" w:hAnsi="Arial" w:cs="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0" cy="5715000"/>
                <wp:effectExtent l="5080" t="0" r="5080" b="0"/>
                <wp:wrapNone/>
                <wp:docPr id="160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pt" to="450pt,453.55pt" ID="Gerade Verbindung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it-IT"/>
        </w:rPr>
        <w:t>5</w:t>
        <w:tab/>
        <w:tab/>
        <w:tab/>
        <w:tab/>
        <w:t xml:space="preserve">         F      E</w:t>
        <w:tab/>
        <w:t xml:space="preserve">    L</w:t>
        <w:tab/>
        <w:t xml:space="preserve"> L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6</w:t>
        <w:tab/>
        <w:tab/>
        <w:tab/>
        <w:tab/>
        <w:t xml:space="preserve">         K       I</w:t>
        <w:tab/>
        <w:t xml:space="preserve">    T</w:t>
        <w:tab/>
        <w:t>Z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7</w:t>
        <w:tab/>
        <w:t xml:space="preserve">        G      E</w:t>
        <w:tab/>
        <w:t xml:space="preserve">   W</w:t>
        <w:tab/>
        <w:t>E       I</w:t>
        <w:tab/>
        <w:t xml:space="preserve">       H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8</w:t>
        <w:tab/>
        <w:t xml:space="preserve">         T      R</w:t>
        <w:tab/>
        <w:t xml:space="preserve">    A</w:t>
        <w:tab/>
        <w:t>G      Z      E</w:t>
        <w:tab/>
        <w:t xml:space="preserve">     I      T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9</w:t>
        <w:tab/>
        <w:t xml:space="preserve">        M      Ä</w:t>
        <w:tab/>
        <w:t xml:space="preserve">    H    W      E     R      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right="7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1) männliche Ente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2) heller Haarfleck am Hinterteil der Rehe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3) wächst an zwei Seiten des Weihers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4) bei Gefahr liegt das Kitz so im Gras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5) die Geiß pflegt es, während das Junge säugt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6) ein neugeborenes Reh heißt so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7) ein männliches Reh trägt es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8) so heißt die Schwangerschaft bei Rehen</w:t>
      </w:r>
    </w:p>
    <w:p>
      <w:pPr>
        <w:pStyle w:val="Normal"/>
        <w:ind w:right="72" w:firstLine="360"/>
        <w:rPr>
          <w:rFonts w:ascii="Arial" w:hAnsi="Arial" w:cs="Arial"/>
        </w:rPr>
      </w:pPr>
      <w:r>
        <w:rPr>
          <w:rFonts w:cs="Arial" w:ascii="Arial" w:hAnsi="Arial"/>
        </w:rPr>
        <w:t>9) große Gefahr für junge Reh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  <w:t>Aus diesen Buchstaben kannst du die Lösungswörter bilden. Im stark umrahmten Feld steht ein Wort aus der Geschichte.</w:t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432" w:hanging="0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  <w:t xml:space="preserve">a ä b c e e e e e e e e e e e f f g g g g g h h h i i i i i k k </w:t>
      </w:r>
    </w:p>
    <w:p>
      <w:pPr>
        <w:pStyle w:val="Normal"/>
        <w:ind w:left="709" w:right="432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l l l l l l m n o p p r r r s s s s t t t u w w w z z</w:t>
        <w:tab/>
      </w:r>
    </w:p>
    <w:p>
      <w:pPr>
        <w:pStyle w:val="Normal"/>
        <w:ind w:right="432" w:hanging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  <w:t>Viel Spaß beim Rätseln!</w:t>
      </w:r>
    </w:p>
    <w:p>
      <w:pPr>
        <w:pStyle w:val="Normal"/>
        <w:ind w:right="43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228600</wp:posOffset>
                </wp:positionH>
                <wp:positionV relativeFrom="paragraph">
                  <wp:posOffset>503555</wp:posOffset>
                </wp:positionV>
                <wp:extent cx="5943600" cy="0"/>
                <wp:effectExtent l="0" t="5080" r="0" b="5080"/>
                <wp:wrapNone/>
                <wp:docPr id="161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9.65pt" to="449.95pt,39.65pt" ID="Gerade Verbindung 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228600</wp:posOffset>
                </wp:positionH>
                <wp:positionV relativeFrom="paragraph">
                  <wp:posOffset>503555</wp:posOffset>
                </wp:positionV>
                <wp:extent cx="0" cy="0"/>
                <wp:effectExtent l="5080" t="5080" r="5080" b="5080"/>
                <wp:wrapNone/>
                <wp:docPr id="162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9.65pt" to="-18pt,39.65pt" ID="Gerade Verbindung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8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180" w:hanging="0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FF0000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text"/>
    <w:basedOn w:val="Normal"/>
    <w:qFormat/>
    <w:pPr>
      <w:ind w:left="-180" w:right="4932" w:hanging="0"/>
    </w:pPr>
    <w:rPr>
      <w:rFonts w:ascii="Arial" w:hAnsi="Arial" w:cs="Arial"/>
    </w:rPr>
  </w:style>
  <w:style w:type="paragraph" w:styleId="Textkrper2">
    <w:name w:val="Textkörper 2"/>
    <w:basedOn w:val="Normal"/>
    <w:qFormat/>
    <w:pPr/>
    <w:rPr>
      <w:rFonts w:ascii="Arial" w:hAnsi="Arial" w:cs="Arial"/>
      <w:sz w:val="28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23:00Z</dcterms:created>
  <dc:creator>Weißmann</dc:creator>
  <dc:description/>
  <cp:keywords/>
  <dc:language>en-US</dc:language>
  <cp:lastModifiedBy>Peter Schungel</cp:lastModifiedBy>
  <dcterms:modified xsi:type="dcterms:W3CDTF">2019-02-28T09:06:00Z</dcterms:modified>
  <cp:revision>3</cp:revision>
  <dc:subject/>
  <dc:title>WALD, WILD UND WASSER</dc:title>
</cp:coreProperties>
</file>